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0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2"/>
        <w:gridCol w:w="293"/>
        <w:gridCol w:w="293"/>
        <w:gridCol w:w="1012"/>
        <w:gridCol w:w="408"/>
        <w:gridCol w:w="1335"/>
        <w:gridCol w:w="3157"/>
      </w:tblGrid>
      <w:tr>
        <w:trPr>
          <w:trHeight w:val="223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риложение 3</w:t>
            </w:r>
          </w:p>
        </w:tc>
      </w:tr>
      <w:tr>
        <w:trPr>
          <w:trHeight w:val="763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4492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к решению Десногорского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 xml:space="preserve">городского Совета 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</w:t>
            </w:r>
            <w:r>
              <w:rPr>
                <w:color w:val="000000"/>
              </w:rPr>
              <w:t>от 28.06.2024 № 436</w:t>
            </w:r>
          </w:p>
        </w:tc>
      </w:tr>
      <w:tr>
        <w:trPr>
          <w:trHeight w:val="214" w:hRule="atLeast"/>
        </w:trPr>
        <w:tc>
          <w:tcPr>
            <w:tcW w:w="379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15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91" w:hRule="atLeast"/>
        </w:trPr>
        <w:tc>
          <w:tcPr>
            <w:tcW w:w="1029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Расходы бюджета муниципального образования "город Десногорск" Смоленской области  по разделам и подразделам классификации расходов бюджетов з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82" w:hRule="atLeast"/>
        </w:trPr>
        <w:tc>
          <w:tcPr>
            <w:tcW w:w="1029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459"/>
        <w:gridCol w:w="459"/>
        <w:gridCol w:w="1418"/>
        <w:gridCol w:w="567"/>
        <w:gridCol w:w="1701"/>
        <w:gridCol w:w="1843"/>
      </w:tblGrid>
      <w:tr>
        <w:trPr>
          <w:trHeight w:val="1134" w:hRule="atLeast"/>
          <w:cantSplit w:val="true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де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 рас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о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910 615,4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0 177 820,2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74 22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64 458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22 22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37 280,6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70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658 438,7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41 870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8 438,7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068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122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068,3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63 122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8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316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6 80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5 316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0 349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8 841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481 296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 348 055,9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277 39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144 150,5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6 392,5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49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49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049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8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343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3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843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 3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5 843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9 11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7 757,9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369 11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237 757,9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9 914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5 327,1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79 914,5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135 327,1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9 196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 430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89 196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02 430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3 905,4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33 291,3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755 50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980 676,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64 905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 120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 974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609 120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399 974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556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9 930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6 556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9 930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927 713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65 697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626,5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4 032,4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 08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665,4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3 08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1 665,4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8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791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0 986,6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6 791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73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 873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 901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 781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победителям регионального этапа Всероссийского конкурса "Лучшая муниципальная практик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05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285,8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199 048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 872 520,7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380 504,0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25 490,7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 971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 600,0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986 971,6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59 600,0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93 16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 071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 293 16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07 071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07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228,4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 075,7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9 228,4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32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 732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3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 401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 130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 488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937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 180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551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80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1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980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351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173 67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033 158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 67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 297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863 67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1 297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61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 861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2 135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1 134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2 135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81 134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10 289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279 288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9 952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370,7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9 952,7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320 370,7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876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57,2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7 876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6 457,2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 46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4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5 995,9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5 995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45 995,9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95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995,9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 86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 578 86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 86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578 86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 8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41 88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1 579,7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00,2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813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5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6 87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72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 87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351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61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80 351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55 61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5 441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 70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65 441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640 70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30 974,8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06 237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 467,0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91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194 441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610 143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353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03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7 604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238 135,4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1 125,2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76 479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17 010,2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24 11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004 924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334 999,7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15 813,8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61 225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 561 217,7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ирование дорожной деятельности в отношении автомобильных дорог общего пользования регионального и межмуниципального, местного значения (автомобильные дороги общего пользования местного значения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578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978 443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 782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582 774,5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5 002 1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8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0,5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8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580 640,5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661 173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441 996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 4 03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2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41 110,5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37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 052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473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152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97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676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355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30 352,5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 811 398,6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445 368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93 9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691 054,3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 472 100,4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8 227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39 273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958 227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 739 273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717 769,1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 645,0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 370,0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919 81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704 134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2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 705 893,1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0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705 893,1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 93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 72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 93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584 124,6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 785 808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839 886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9 762 125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124 616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46 856,8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124 616,9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046 856,8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38 634,1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9 296 016,7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2 682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3 071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41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297 768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666,6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3 666,6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0 965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(Софинансирование резервного фонда Администрации Смоленской области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 701,2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21 602,5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 161 274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853 195,5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 245 966,9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 076 132,1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5 436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63 341,7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70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68 604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5 512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027 069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 950 704,8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921 014,8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128 660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351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75 7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 791 693,7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549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470 146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743 1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06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727 046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49 047,4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636 926,2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7 07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 394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 (Софинансирование резервного фонда Администрации Смоленской области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S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7 07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 394,4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18 236,1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89 668,9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960 825,8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574 539,2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 751 892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 365 606,34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51 252,8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80 624,6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 20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59 572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 20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59 572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230 20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059 572,0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развития и укрепления материально-технической базы муниципальных учреждений дополнительного образования за счет средств местного бюджет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S0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1 052,6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функционирования системы персонифицированного финансирования дополнительного образования дете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онирования системы персонифицированного финансирования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9 204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100 64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884 981,6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 932,9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77 138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450 947,2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6 700,2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60 509,5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 096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 577,8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8 02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 835,7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78 022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351 835,7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 957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 922,6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69 957,4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5 922,6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06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13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06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5 913,1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 640 548,7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671 631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111 979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164 903,8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789 591,4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 856 426,4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Культурная среда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оснащение региональных и муниципальных музее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1 A1 559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28 974,7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537,3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543 871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57 83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403 871,4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317 834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579 724,0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422 801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80 361,8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745 278,3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 культуры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655 121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 388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8 477,4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28 569,3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06 728,0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22 131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400 290,3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586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091,2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62 586,5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55 091,2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99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9 545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199,0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 1 00 5549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 437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638 878,78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 519 065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89 713,0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28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2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986 855,6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881 377,91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 522,2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128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022 522,2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234 8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165 483,88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3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46 211,4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51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32 526,8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енсация платы, взимаемой с родителей (законных представителей), за присмотр и уход за детьми в образовательных организациях (за исключением государственных образовательных организаций), реализующих образовательную программу дошко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1 802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8 3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822 795,4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403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06 403,4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 699,4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419 704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 3 01 L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316 392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 060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17 0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4 854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1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405 324,1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894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322 894,2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9,9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 1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429,9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03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6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125 547,9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 765 378,5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73 826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62 927,8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73 826,8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462 927,89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960 751,6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849 852,76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Создание благоприятных условий для занятий физической культуры и спортом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075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63 075,1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554 475,13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4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6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2 1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702 832,5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 7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6 432,5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865 7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616 432,52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050 803,0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01 532,5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9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 899,97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 4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000,0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18,1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9 618,1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 922,6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й фонд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за счет резервного фонда Администрации Смоленской области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 0 00 299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 695,50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64" w:hRule="atLeast"/>
        </w:trPr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 742,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280" w:after="280"/>
      <w:jc w:val="center"/>
    </w:pPr>
    <w:rPr/>
  </w:style>
  <w:style w:type="paragraph" w:styleId="Xl69">
    <w:name w:val="xl69"/>
    <w:basedOn w:val="Normal"/>
    <w:qFormat/>
    <w:pPr>
      <w:spacing w:before="280" w:after="280"/>
    </w:pPr>
    <w:rPr/>
  </w:style>
  <w:style w:type="paragraph" w:styleId="Xl70">
    <w:name w:val="xl70"/>
    <w:basedOn w:val="Normal"/>
    <w:qFormat/>
    <w:pPr>
      <w:spacing w:before="280" w:after="28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6:57:00Z</dcterms:created>
  <dc:creator>Зам.начальника ФУ</dc:creator>
  <dc:description/>
  <cp:keywords/>
  <dc:language>en-US</dc:language>
  <cp:lastModifiedBy>Приемная</cp:lastModifiedBy>
  <cp:lastPrinted>2024-04-25T14:46:00Z</cp:lastPrinted>
  <dcterms:modified xsi:type="dcterms:W3CDTF">2024-06-24T10:48:00Z</dcterms:modified>
  <cp:revision>32</cp:revision>
  <dc:subject/>
  <dc:title>Приложение 3</dc:title>
</cp:coreProperties>
</file>